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  <w:r>
        <w:rPr>
          <w:b/>
          <w:sz w:val="22"/>
          <w:szCs w:val="22"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 xml:space="preserve">Szőke János kérelm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őke János 2025. május 22. napján írásban jelezte az önkormányzat felé, hogy szeretné megvásárolni a Biharkeresztes 561/2/II helyrajzi számú ingatlanrészt, mely a valóságban a Szacsvay utca és a József Attila utca sarkán található. 161 négyzetméternyi területet szeretne megvásárolni az udvarból. </w:t>
      </w:r>
    </w:p>
    <w:p>
      <w:pPr>
        <w:pStyle w:val="Normal"/>
        <w:jc w:val="both"/>
        <w:rPr/>
      </w:pPr>
      <w:r>
        <w:rPr/>
        <w:t xml:space="preserve">Az Önkormányzat a vagyonrendeletének megfelelően kérte az érintett ingatlan független értékbecslő általi értékbecslését, melyet Barta Lajosné 2025. augusztus 4. napján elkészített. </w:t>
      </w:r>
    </w:p>
    <w:p>
      <w:pPr>
        <w:pStyle w:val="Normal"/>
        <w:jc w:val="both"/>
        <w:rPr/>
      </w:pPr>
      <w:r>
        <w:rPr/>
        <w:t xml:space="preserve">Az értékbecslés alapján a 161 m2 telekméretű udvar megnevezésű ingatlan forgalmi értéke </w:t>
      </w:r>
      <w:r>
        <w:rPr>
          <w:b/>
        </w:rPr>
        <w:t>400.000</w:t>
      </w:r>
      <w:r>
        <w:rPr/>
        <w:t xml:space="preserve">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i   j a v a s l a t – </w:t>
      </w:r>
      <w:r>
        <w:rPr/>
        <w:t>o t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2269" w:leader="none"/>
          <w:tab w:val="left" w:pos="3119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harkeresztes Város Önkormányzat Képviselő-testülete megtárgyalta Szőke János kérelmét és értékesíteni kívánja részére a Biharkeresztes Város Önkormányzat kizárólagos tulajdonában álló Biharkeresztes 561/2/II helyrajzi számú ingatlanból 161 m2 telekméretű udvarrészt Barta Lajosné által elkészített értékbecslés alapján, az abban foglalt forgalmi érték szerint 400.000 forintért.</w:t>
      </w:r>
    </w:p>
    <w:p>
      <w:pPr>
        <w:pStyle w:val="Normal"/>
        <w:jc w:val="both"/>
        <w:rPr/>
      </w:pPr>
      <w:r>
        <w:rPr/>
        <w:t>Felhatalmazza a polgármestert az ingatlan forgalmi értékének Szőke János részére történő közlésére, valamint az ajánlat kérelmező általi elfogadását követően az adás-vétel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lang w:val="hu-HU"/>
        </w:rPr>
      </w:pPr>
      <w:r>
        <w:rPr/>
        <w:t>Biharkeresztes Város Önkormányzat Képviselő-testülete megtárgyalta Szőke János kérelm</w:t>
      </w:r>
      <w:r>
        <w:rPr>
          <w:lang w:val="hu-HU"/>
        </w:rPr>
        <w:t>é</w:t>
      </w:r>
      <w:r>
        <w:rPr/>
        <w:t xml:space="preserve">t és </w:t>
      </w:r>
      <w:r>
        <w:rPr>
          <w:lang w:val="hu-HU"/>
        </w:rPr>
        <w:t xml:space="preserve">nem kívánja </w:t>
      </w:r>
      <w:r>
        <w:rPr/>
        <w:t>értékesíteni részére a Biharkeresztes Város Önkormányzat kizárólagos tulajdonában álló Biharkeresztes 561/2/II helyrajzi számú ingatlanból 161 m2 telekméretű udvarrészt</w:t>
      </w:r>
      <w:r>
        <w:rPr>
          <w:lang w:val="hu-HU"/>
        </w:rPr>
        <w:t>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Dani Béla Péter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/>
      </w:pPr>
      <w:r>
        <w:rPr/>
        <w:t>Biharkeresztes, 2025. augusztus 4.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ni Béla Péte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25:00Z</dcterms:created>
  <dc:creator>Polg.Hiv</dc:creator>
  <dc:description/>
  <cp:keywords/>
  <dc:language>en-US</dc:language>
  <cp:lastModifiedBy>Biharkeresztesi Közös Önkormányzati Hivatal</cp:lastModifiedBy>
  <cp:lastPrinted>2016-12-14T07:42:00Z</cp:lastPrinted>
  <dcterms:modified xsi:type="dcterms:W3CDTF">2025-08-05T06:27:00Z</dcterms:modified>
  <cp:revision>5</cp:revision>
  <dc:subject/>
  <dc:title>Biharkeresztes Város Önkormányzat</dc:title>
</cp:coreProperties>
</file>